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jan Pro;Times New Roman" w:hAnsi="Trajan Pro;Times New Roman" w:cs="Trajan Pro;Times New Roman"/>
          <w:b/>
          <w:b/>
        </w:rPr>
      </w:pPr>
      <w:r>
        <w:rPr>
          <w:rFonts w:cs="Trajan Pro;Times New Roman" w:ascii="Trajan Pro;Times New Roman" w:hAnsi="Trajan Pro;Times New Roman"/>
          <w:b/>
        </w:rPr>
        <w:t>Scoring Guide for Internal Citation, Annotated Works Cited &amp; Annotated Works Consulted</w:t>
      </w:r>
    </w:p>
    <w:p>
      <w:pPr>
        <w:pStyle w:val="Normal"/>
        <w:rPr>
          <w:rFonts w:ascii="Trajan Pro;Times New Roman" w:hAnsi="Trajan Pro;Times New Roman" w:cs="Trajan Pro;Times New Roman"/>
          <w:b/>
          <w:b/>
          <w:sz w:val="20"/>
          <w:szCs w:val="20"/>
        </w:rPr>
      </w:pPr>
      <w:r>
        <w:rPr>
          <w:rFonts w:cs="Trajan Pro;Times New Roman" w:ascii="Trajan Pro;Times New Roman" w:hAnsi="Trajan Pro;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Name: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Requirements of Sources :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98"/>
        <w:gridCol w:w="1918"/>
        <w:gridCol w:w="1919"/>
        <w:gridCol w:w="1919"/>
        <w:gridCol w:w="1885"/>
        <w:gridCol w:w="2413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o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eds required number of sources. Sources are varied and academically appropriate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ts required number of sources. Sources are varied and academically appropriate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ts required number of sources. Sources are not as varied and may not be academically appropriate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meet required number of sources. Sources are not as varied and may not be academically appropriate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sources is substantially below requirement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is incomplete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t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bibliography entries are perfectly formatted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ys required information, but with a few minor formatting errors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ys required information, but with a moderate number of formatting errors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ys required information, but with a substantial number of formatting errors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s interfere with understanding source information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is incomplete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tation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y completes all the following: 1) summarizes source, 2) explains relationship to project, 3) is free of mechanical/grammar errors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y completes 2 out of 3 categories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ally completes 2 out of 3 categories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ally completes 1 out of 3 categories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mpts to complete annotations, but with serious errors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not complete annotations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al Citation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l citations are free of formatting errors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s do not interfere with understanding citations; most errors are sentence-level mistakes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s do not interfere with understanding citations; errors are sentence and paragraph-level mistakes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s interfere with understanding citations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k of citations creates unintentional plagiarism; student must resubmit paper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is plagiarized or incomplete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44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© Ryan Gallagher &amp; Alec Weir, 2010.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0"/>
        </w:tabs>
        <w:ind w:left="79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46:00Z</dcterms:created>
  <dc:creator>Malden Public Schools</dc:creator>
  <dc:description/>
  <cp:keywords/>
  <dc:language>en-US</dc:language>
  <cp:lastModifiedBy>Malden Public Schools</cp:lastModifiedBy>
  <cp:lastPrinted>2010-04-05T11:12:00Z</cp:lastPrinted>
  <dcterms:modified xsi:type="dcterms:W3CDTF">2010-06-21T12:46:00Z</dcterms:modified>
  <cp:revision>2</cp:revision>
  <dc:subject/>
  <dc:title>Malden High School Long Composition Rubric</dc:title>
</cp:coreProperties>
</file>